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Univers" w:hAnsi="Univers" w:eastAsia="Univers" w:cs="Univers"/>
          <w:b/>
          <w:b/>
          <w:bCs/>
          <w:sz w:val="24"/>
          <w:szCs w:val="24"/>
          <w:u w:val="single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MsgPanel object version 2.0</w:t>
      </w:r>
    </w:p>
    <w:p>
      <w:pPr>
        <w:pStyle w:val="Normal"/>
        <w:spacing w:lineRule="atLeast" w:line="240"/>
        <w:rPr>
          <w:rFonts w:ascii="Univers" w:hAnsi="Univers" w:eastAsia="Univers" w:cs="Univers"/>
          <w:b/>
          <w:b/>
          <w:bCs/>
          <w:sz w:val="24"/>
          <w:szCs w:val="24"/>
          <w:u w:val="single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Univers" w:cs="Univers" w:ascii="Univers" w:hAnsi="Univers"/>
          <w:lang w:val="en-GB"/>
        </w:rPr>
        <w:t>This</w:t>
      </w:r>
      <w:r>
        <w:rPr>
          <w:rFonts w:eastAsia="Univers" w:cs="Univers" w:ascii="Univers" w:hAnsi="Univers"/>
        </w:rPr>
        <w:t xml:space="preserve"> object is an alternative for the Messagebox. It gives the programmer the possibility to give the enduser Messages without blokking the application. It consists of a panel anywhere on a form. Default the alignment is at the bottom. The messages can be read from a file or entered direct in the application or a combination of both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However meant to interact with the user without blokking. Sometimes attention must be drawn from the enduser on a serious matter. So optional locking is added. Still no messagebox is shown but the application will be locked until a special key is pressed (default the Escape key is chosen)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The duration of showing the message is controlable as is the color of the message and beeping on showing it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In the component, 3 color combinations can be defined. Ofcourse these can always be overridden if needed.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Installation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Copy the files MSGPANEL.DCU and MSGPANEL.DCR to a library directory of your choice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 xml:space="preserve">Choose from within the Delphi menu bar </w:t>
      </w:r>
      <w:r>
        <w:rPr>
          <w:rFonts w:eastAsia="Courier New" w:cs="Courier New" w:ascii="Courier New" w:hAnsi="Courier New"/>
          <w:u w:val="single"/>
        </w:rPr>
        <w:t>O</w:t>
      </w:r>
      <w:r>
        <w:rPr>
          <w:rFonts w:eastAsia="Courier New" w:cs="Courier New" w:ascii="Courier New" w:hAnsi="Courier New"/>
        </w:rPr>
        <w:t xml:space="preserve">ptions, </w:t>
      </w:r>
      <w:r>
        <w:rPr>
          <w:rFonts w:eastAsia="Courier New" w:cs="Courier New" w:ascii="Courier New" w:hAnsi="Courier New"/>
          <w:u w:val="single"/>
        </w:rPr>
        <w:t>I</w:t>
      </w:r>
      <w:r>
        <w:rPr>
          <w:rFonts w:eastAsia="Courier New" w:cs="Courier New" w:ascii="Courier New" w:hAnsi="Courier New"/>
        </w:rPr>
        <w:t xml:space="preserve">nstall components, </w:t>
      </w:r>
      <w:r>
        <w:rPr>
          <w:rFonts w:eastAsia="Courier New" w:cs="Courier New" w:ascii="Courier New" w:hAnsi="Courier New"/>
          <w:u w:val="single"/>
        </w:rPr>
        <w:t>A</w:t>
      </w:r>
      <w:r>
        <w:rPr>
          <w:rFonts w:eastAsia="Courier New" w:cs="Courier New" w:ascii="Courier New" w:hAnsi="Courier New"/>
        </w:rPr>
        <w:t>dd</w:t>
      </w:r>
      <w:r>
        <w:rPr>
          <w:rFonts w:eastAsia="Univers" w:cs="Univers" w:ascii="Univers" w:hAnsi="Univers"/>
        </w:rPr>
        <w:t xml:space="preserve"> and select the MSGPANEL.DCU file. Click </w:t>
      </w:r>
      <w:r>
        <w:rPr>
          <w:rFonts w:eastAsia="Courier New" w:cs="Courier New" w:ascii="Courier New" w:hAnsi="Courier New"/>
        </w:rPr>
        <w:t>OK</w:t>
      </w:r>
      <w:r>
        <w:rPr>
          <w:rFonts w:eastAsia="Univers" w:cs="Univers" w:ascii="Univers" w:hAnsi="Univers"/>
        </w:rPr>
        <w:t xml:space="preserve"> and </w:t>
      </w:r>
      <w:r>
        <w:rPr>
          <w:rFonts w:eastAsia="Courier New" w:cs="Courier New" w:ascii="Courier New" w:hAnsi="Courier New"/>
        </w:rPr>
        <w:t>OK</w:t>
      </w:r>
      <w:r>
        <w:rPr>
          <w:rFonts w:eastAsia="Univers" w:cs="Univers" w:ascii="Univers" w:hAnsi="Univers"/>
        </w:rPr>
        <w:t>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 xml:space="preserve">The component is now installed in the </w:t>
      </w:r>
      <w:r>
        <w:rPr>
          <w:rFonts w:eastAsia="Univers" w:cs="Univers" w:ascii="Univers" w:hAnsi="Univers"/>
          <w:u w:val="single"/>
        </w:rPr>
        <w:t>Specials</w:t>
      </w:r>
      <w:r>
        <w:rPr>
          <w:rFonts w:eastAsia="Univers" w:cs="Univers" w:ascii="Univers" w:hAnsi="Univers"/>
        </w:rPr>
        <w:t xml:space="preserve"> panel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Use of the MsgPanel component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While designing a form, just place the object on the form. By default it will be placed at the bottom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All normal Panel properties are valid.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Additional Properties are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DoBeep</w:t>
        <w:tab/>
        <w:tab/>
        <w:t>Beeping on the message On or Off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ColorTime</w:t>
        <w:tab/>
        <w:tab/>
        <w:t>The time in Milliseconds the panel has the specified col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MsgFile</w:t>
        <w:tab/>
        <w:tab/>
        <w:t>FileName of with messages file will be loaded in MsgText at start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MsgText</w:t>
        <w:tab/>
        <w:tab/>
        <w:t>Messages filled either by MsgFile or by programm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UnlockKey</w:t>
        <w:tab/>
        <w:tab/>
        <w:t>The chosen keyvalue to unlock the application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 xml:space="preserve">This is the decimal value of the virtual key code 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WarningTime</w:t>
        <w:tab/>
        <w:t>The time in Milliseconds the message is visi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WarningBGColor</w:t>
        <w:tab/>
        <w:t>The chosen background color for the specified warning lev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WarningFGColor</w:t>
        <w:tab/>
        <w:t>The chosen foreground color for the specified warning level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The format for Sending a message is Msgpanel.warning(‘warning text’, warning level, lock)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Where the warning text is either any string (or string variable) or an integer as string representing the line in the MsgText property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Warning level is the chosen level for the color schema (0,1 or 2)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Lock is a Boolean indicating the application is to be locked or not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examples:</w:t>
        <w:tab/>
        <w:t>MsgPanel.Warning(‘Your doing something wrong’,0,False)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MsgPanel.Warning(‘3’,2,True)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MsgPanel.Warning(Error,Color,Lock) where Error: String, Color: Integer, Lock: Boolean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Registration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Registered users receive a copy of the source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Registration trough SWREG  #11078 Cost are US$10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( sorry that’s the minimum fee for SWREG).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Registered users will receive updated versions when available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Suggestions and comments on this object are always welcome !!!!!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Sjef van der Velde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Vriendschapslaan 10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6544 AM  Nijmegen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The Netherlands, 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CompuServe 101651,2176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Other Possible Usefull components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DBVldEdit (DBEdit with OnValidate event) in the libs as DBVEDIT.zip by Sjef van der Velde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Scaler  (Makes your application look the same on any resolution) SCALER.zip by Herman Steigstra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MDCombo (Combobox with Master/Detail options also works with Queries) MDCOMBO.zip by H.S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LookupDB (DataAware lookup combo Points to the right record) LOOKUPDB.zip by H.S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SJABLOO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8T16:09:00Z</dcterms:created>
  <dc:creator>J. van der Velde</dc:creator>
  <dc:description/>
  <dc:language>en-US</dc:language>
  <cp:lastModifiedBy>J. van der Velde</cp:lastModifiedBy>
  <dcterms:modified xsi:type="dcterms:W3CDTF">1996-06-28T16:09:00Z</dcterms:modified>
  <cp:revision>2</cp:revision>
  <dc:subject/>
  <dc:title>MsgPanel object version 1.1</dc:title>
</cp:coreProperties>
</file>